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40"/>
          <w:szCs w:val="40"/>
          <w:u w:val="single"/>
        </w:rPr>
      </w:pPr>
      <w:r>
        <w:rPr>
          <w:rFonts w:ascii="Angsana New" w:hAnsi="Angsana New"/>
          <w:sz w:val="40"/>
          <w:sz w:val="40"/>
          <w:szCs w:val="40"/>
          <w:u w:val="single"/>
        </w:rPr>
        <w:t>นโยบายของนายกองค์การบริหารส่วนตำบลโพนทอง</w:t>
      </w:r>
    </w:p>
    <w:p>
      <w:pPr>
        <w:pStyle w:val="Heading1"/>
        <w:ind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นโยบายเร่งด่วนเพื่อพัฒนาตำบลโพนท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แนวทางของรัฐบาลต้องการให้คนยากจนมีรายได้ ลดรายจ่าย  พึ่งตนเองได้  ปลอดหนี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มถึงการศึกษาต้องพัฒนาให้มีความเท่าเทียมกันและส่งเสริมการใช้เกษตรอินทรีย์  ผมจึงมีแนวทางที่จะพัฒนาของเรา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/>
        <w:t>พัฒนาตามยุทธศาสตร์จังหวัดและนโยบายรัฐบา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ร่งรัดพัฒนาคุณภาพชีวิต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านการศึกษา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ริมการเรียนภาษาอังกฤษ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ผนที่โรงเรียนร้องขอ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ศนศึกษาดูงานเสริมสร้างประสบการณ์เด็กเยาวชน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ติมเต็ม </w:t>
      </w:r>
      <w:r>
        <w:rPr>
          <w:rFonts w:cs="Angsana New" w:ascii="Angsana New" w:hAnsi="Angsana New"/>
          <w:sz w:val="32"/>
          <w:szCs w:val="32"/>
        </w:rPr>
        <w:t xml:space="preserve">ICT </w:t>
      </w:r>
      <w:r>
        <w:rPr>
          <w:rFonts w:ascii="Angsana New" w:hAnsi="Angsana New"/>
          <w:sz w:val="32"/>
          <w:sz w:val="32"/>
          <w:szCs w:val="32"/>
        </w:rPr>
        <w:t>ระดับประถมปลาย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นับสนุนอุปกรณ์และทุนการศึกษา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ียนภาษาอังกฤษปิดเทอม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รียมความพร้อมการเข้าสู่ประชาคมอาเซีย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านสาธารณสุข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นับสนุนการแข่งขันกีฬา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อดภัยจากยาเสพติด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อดภัยจากโรคติดต่อ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อดภัยจากมลพิษ  น้ำเสีย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นับสนุนการออกกำลังกายทุกวั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่งรัดพัฒนาเศรษฐกิจ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เต็มศูนย์ส่งเสริมและพัฒนาอาชีพตำบลโพนทอง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บุคลากรขององค์การบริหารส่วนตำบลโพนทองเป็นเซลแม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ฝ่ายขา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ับปรุงระบบการผลิตให้มีคุณภาพได้ราคา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เต็มกลุ่มอาชีพที่เข็มแข็ง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้างงานและพัฒนาฝีมือแรงงาน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ิตปุ๋ยอินทรีย์ใช้เองทุกครอบครัว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พัฒนาสังคมที่ดีมีสุข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ำชุมชนเข็มแข็ง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้านเอื้ออาทร  เบี้ยสงเคราะห์คนจน  คนพิการ คนชราและผู้ด้อยโอกาส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อื้ออาทรผู้ติดเชื้อ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อโรบิคและศูนย์สุขภาพผู้สูงอายุ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ที่อ่านหนังสือพิมพ์ประจำหมู่บ้าน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นับสนุนวิทยุชุมชนเข็มแข็ง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ิ่มประสิทธิภาพให้กับ อปพร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ระบบการจราจรหมู่บ้าน</w:t>
      </w:r>
    </w:p>
    <w:p>
      <w:pPr>
        <w:pStyle w:val="Normal"/>
        <w:ind w:left="144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านสิ่งแวดล้อม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เสริมสนับสนุนอนุรักษ์ป่าชุมชนเพื่อเพิ่มพื้นที่ป่า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ูกจิตสำนึกในการกำจัดขยะ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ับปรุงภูมิทัศน์หนองใหญ่ให้เป็นทะเลอีสาน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ระบบการบำบัดน้ำเสียเพื่อรองรับชุมชน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ิ่มความเขียวขจี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ณรงค์การปลูกผักสวนครัวรั้วกินได้ตลอดปี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านการพัฒนา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่งรัดโครงการผันน้ำลำปะทาวฝั่งซ้าย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สานหน่วยงานต่างๆ เพื่อเพิ่มการพัฒนาให้กับตำบลเพื่อประหยัดงบประมาณ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ริมสร้างโครงสร้างพื้นฐา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านการบริการ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ึดหลักธรรมภิบาลอย่างเคร่งครัด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รวดเร็วเป็นธรรม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นับสนุนวิทยุชุมชนเพื่อเพิ่มข้อมูลข่าวสาร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นับสนุนการประชุมชุมชนเข้มแข็งทุกเดือนเพื่อแก้ปัญหาชุมชน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รียมพร้อมปัญหาภัยแล้ง และน้ำท่วม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Times New Roman" w:cs="Angsana New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eastAsia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Angsana New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Angsana New" w:hAnsi="Angsana New" w:eastAsia="Times New Roman" w:cs="Angsana New"/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sz w:val="24"/>
      <w:szCs w:val="28"/>
      <w:lang w:eastAsia="zh-CN"/>
    </w:rPr>
  </w:style>
  <w:style w:type="character" w:styleId="Style12">
    <w:name w:val="ท้ายกระดาษ อักขระ"/>
    <w:basedOn w:val="Style10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35:00Z</dcterms:created>
  <dc:creator>Preecha</dc:creator>
  <dc:description/>
  <cp:keywords/>
  <dc:language>en-US</dc:language>
  <cp:lastModifiedBy>Corporate Edition</cp:lastModifiedBy>
  <cp:lastPrinted>2013-06-21T19:06:00Z</cp:lastPrinted>
  <dcterms:modified xsi:type="dcterms:W3CDTF">2013-07-09T10:46:00Z</dcterms:modified>
  <cp:revision>19</cp:revision>
  <dc:subject/>
  <dc:title>ส่วนที่  3</dc:title>
</cp:coreProperties>
</file>